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</w:t>
      </w:r>
      <w:r>
        <w:rPr>
          <w:rFonts w:cs="Times New Roman" w:ascii="Times New Roman" w:hAnsi="Times New Roman"/>
          <w:sz w:val="28"/>
          <w:szCs w:val="28"/>
        </w:rPr>
        <w:t xml:space="preserve"> № 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Бжедуховского сельского поселения Белореченского района «Управление муниципальными финансами Бжедуховского сельского посе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«Управление муниципальными финансами Бжедухо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жедухов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лгосрочной сбалансированности и устойчивости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бюджетной политики;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сходных обязательств с учетом их оптимизации и повышения эффектив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лгосрочной бюджетной стратегии, да/нет;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, основные ожидаемые конечные результаты, сроки и этапы реализации программы приведены в паспорт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1"/>
        <w:gridCol w:w="1524"/>
        <w:gridCol w:w="1328"/>
        <w:gridCol w:w="1328"/>
        <w:gridCol w:w="13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autoSpaceDE w:val="false"/>
              <w:ind w:left="-534" w:firstLine="534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оказатель </w:t>
            </w:r>
          </w:p>
          <w:p>
            <w:pPr>
              <w:pStyle w:val="12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кат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Единица 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ношение объема муниципального долга поселения к общему годовому объему доходов  бюджета поселения без учета объема безвозмездных поступ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оля расходов на обслуживание муниципального долга поселения в объеме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о методике расчета показателей (индикаторов)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893"/>
        <w:gridCol w:w="3122"/>
        <w:gridCol w:w="20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Базовые показатели   </w:t>
              <w:br/>
              <w:t xml:space="preserve"> (используемые в формул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личие долгосрочной бюджетной стратег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да» - если до конца текущего года утверждена долгосрочная бюджетная стратегия;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«нет» - если до конца текущего года не утверждена долгосрочная бюджетная стратегия;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ериодичность показателя – год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тверждение долгосрочной бюджетной страте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ношение объема муниципального долга поселения к общему годовому объему доходов  бюджета поселения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рассчитывается как отношение объема муниципального долга на конец года к общему объему доходов бюджета без учета объема безвозмездных поступлений за соответствующий год;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ериодичность показателя – год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ъем муниципального долга (М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ъем доходов бюджета (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бъем безвозмездных поступлений (Б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оля расходов на обслуживание муниципального долга поселения в объеме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б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казатель рассчитывается как отношение объема расходов на обслуживание муниципального долга к объему расходов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ъем расходов на обслуживание муниципального долга (Мобр)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ъем расходов бюджета (Р)</w:t>
            </w:r>
          </w:p>
          <w:p>
            <w:pPr>
              <w:pStyle w:val="ConsPlusCel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убвенции, предоставляемые из бюджетов бюджетной системы Российской Федерации (С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деления подпрограмм программы, обобщенная характеристика основных мероприятий и мероприятий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в своем составе подпрограмму «Управление муниципальным долгом поселения Бжедуховско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дпрограммы выделены исходя из поставленных в программе целей и решаемых в ее рамках задач с учетом их обособленности, приоритетности и акту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в рамках каждой из подпрограмм системы целей, задач и мероприятий в максимальной степени будут способствовать достижению целей и конечных результатов дан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мероприятия и мероприятия програм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Наименование    </w:t>
              <w:br/>
              <w:t>основного мероприятия, мероприят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  </w:t>
              <w:br/>
              <w:t xml:space="preserve"> мероприятия, мероприятия подпро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сновное мероприятие. Обеспечение проведения единой политики муниципальных заимствований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D0D0D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воевременное погашение 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еисполнение долговых обязательств, необоснованный рост муниципального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сновное мероприятие. Планирование бюджетных ассигнований на обслуживание муниципального дол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ланирование расходов на обслуживание 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рушение бюджетного законодательства, неисполнение обязательств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ресурсному обеспечению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сурсное обеспечение реализации под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4"/>
        <w:gridCol w:w="1926"/>
        <w:gridCol w:w="1445"/>
        <w:gridCol w:w="1445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Наименование      </w:t>
              <w:br/>
              <w:t xml:space="preserve">подпрограмм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раево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jc w:val="both"/>
              <w:rPr/>
            </w:pPr>
            <w:r>
              <w:rPr>
                <w:color w:val="0D0D0D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осуществляться путем ежегодного сопостав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ических (в сопоставимых условиях) и планируемых значений целевых индикаторов программы (целевой параметр – 100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ктических (в сопоставимых условиях) и планируемых объемов расходов бюджета поселения на реализацию программы и ее основных мероприятий (целевой параметр менее 100 %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исла выполненных и планируемых мероприятий плана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эффективности реализации программы (подпрограммы) осуществляется с учетом соблюдения следующих услов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игнуты целевые показатели (индикаторы) программы в полном объеме или с объемом от 95% до 100% – программа (подпрограмма) считается эффективн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стигнуты целевые показатели (индикаторы) программы с объемом от 80% до 95% - программа (подпрограмма) считается умеренно эффектив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данные целевые показатели (индикаторы) программы выполнены не более чем на 80% - программа (подпрограмма) считается неэффектив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взаимодействия ответственных исполнителей, соисполнителей участников программы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отсутствия соисполнителей и участников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 несет начальник финансового отдела, в пределах возложенных полномочи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Н.А. Камен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0:00Z</dcterms:created>
  <dc:creator>111</dc:creator>
  <dc:description/>
  <cp:keywords/>
  <dc:language>en-US</dc:language>
  <cp:lastModifiedBy>Пользователь Gigabyte</cp:lastModifiedBy>
  <cp:lastPrinted>2021-08-02T14:25:00Z</cp:lastPrinted>
  <dcterms:modified xsi:type="dcterms:W3CDTF">2021-08-02T11:26:00Z</dcterms:modified>
  <cp:revision>11</cp:revision>
  <dc:subject/>
  <dc:title/>
</cp:coreProperties>
</file>